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</w:rPr>
        <w:t xml:space="preserve">Управление организации администрирования страховых взносов и взыскания задолженности сообщает, что с </w:t>
      </w:r>
      <w:r>
        <w:rPr>
          <w:b/>
          <w:sz w:val="22"/>
          <w:szCs w:val="22"/>
          <w:u w:val="single"/>
        </w:rPr>
        <w:t>1 января 2012 года</w:t>
      </w:r>
      <w:r>
        <w:rPr>
          <w:b/>
          <w:sz w:val="22"/>
          <w:szCs w:val="22"/>
        </w:rPr>
        <w:t xml:space="preserve"> изменяются коды бюджетной классификации, касающиеся уплаты страховых взносов на обязательное медицинское страхова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соответствия кодов бюджетной классификации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БК, действовавшие до 01.01.2012 г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БК с 01.01.2012 г.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</w:rPr>
              <w:t>392 1 02 02100 08 1000 160</w:t>
            </w:r>
            <w:r>
              <w:rPr>
                <w:sz w:val="28"/>
              </w:rPr>
              <w:t xml:space="preserve"> – страховые взносы на ОМС, зачисляемые в бюджет Федерального фонда обязательного медицинского страхован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</w:rPr>
              <w:t>392 1 02  02101 08 1011 160  -</w:t>
            </w:r>
            <w:r>
              <w:rPr>
                <w:sz w:val="28"/>
              </w:rPr>
              <w:t xml:space="preserve"> страховые взносы на ОМС работающего населения, поступающие от плательщиков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</w:rPr>
              <w:t xml:space="preserve">392 1 02 02100 08 2000 160 </w:t>
            </w:r>
            <w:r>
              <w:rPr>
                <w:sz w:val="28"/>
              </w:rPr>
              <w:t xml:space="preserve"> - пени по страховым взносам на ОМС,  зачисляемые в бюджет Федерального фонда обязательного медицинского страхован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</w:rPr>
              <w:t>392 1 02 02101 08 2011 160  -</w:t>
            </w:r>
            <w:r>
              <w:rPr>
                <w:sz w:val="28"/>
              </w:rPr>
              <w:t xml:space="preserve"> пени по страховым взносам на ОМС работающего населения, поступающие от плательщиков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</w:rPr>
              <w:t xml:space="preserve">392 1 02 02100 08 3000 160 </w:t>
            </w:r>
            <w:r>
              <w:rPr>
                <w:sz w:val="28"/>
              </w:rPr>
              <w:t xml:space="preserve"> - штрафы  по страховым взносам на ОМС, зачисляемые в бюджет Федерального фонда обязательного медицинского страхован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</w:rPr>
              <w:t>392 1 02  02101 08  3011 160  -</w:t>
            </w:r>
            <w:r>
              <w:rPr>
                <w:sz w:val="28"/>
              </w:rPr>
              <w:t xml:space="preserve"> штрафы по страховым взносам на ОМС работающего населения, поступающие от плательщиков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92 1 02 02110 09 1000 160 – </w:t>
            </w:r>
            <w:r>
              <w:rPr>
                <w:sz w:val="28"/>
              </w:rPr>
              <w:t>страховые взносы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 xml:space="preserve"> на ОМС, зачисляемые в бюджеты территориальных фондов обязательного медицинского страхован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</w:rPr>
              <w:t>392 1 02  02101 08 1012 160  -</w:t>
            </w:r>
            <w:r>
              <w:rPr>
                <w:sz w:val="28"/>
              </w:rPr>
              <w:t xml:space="preserve"> страховые взносы на ОМС, ранее зачислявшиеся в бюджеты территориальных фондов обязательного медицинского страхования (по расчетным периодам, истекшим до 01.01.2012 г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</w:rPr>
              <w:t xml:space="preserve">392 1 02 02110 09 2000 160 – </w:t>
            </w:r>
            <w:r>
              <w:rPr>
                <w:sz w:val="28"/>
              </w:rPr>
              <w:t>пени по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страховым взносам на ОМС, зачисляемые в бюджеты территориальных фондов обязательного медицинского страхован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</w:rPr>
              <w:t>392 1 02  02101 08 2012 160  -</w:t>
            </w:r>
            <w:r>
              <w:rPr>
                <w:sz w:val="28"/>
              </w:rPr>
              <w:t xml:space="preserve"> пени по страховым взносам на ОМС, ранее зачислявшимся в бюджеты территориальных фондов обязательного медицинского страхования (по расчетным периодам, истекшим до 01.01.2012 г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</w:rPr>
              <w:t xml:space="preserve">392 1 02 02110 09 3000 160 – </w:t>
            </w:r>
            <w:r>
              <w:rPr>
                <w:sz w:val="28"/>
              </w:rPr>
              <w:t>штрафы по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страховым взносам на ОМС, зачисляемые в бюджеты территориальных фондов обязательного медицинского страхован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</w:rPr>
              <w:t>392 1 02  02101 08 3012 160  -</w:t>
            </w:r>
            <w:r>
              <w:rPr>
                <w:sz w:val="28"/>
              </w:rPr>
              <w:t xml:space="preserve"> штрафы по страховым взносам на ОМС, ранее зачислявшимся в бюджеты территориальных фондов обязательного медицинского страхования (по расчетным периодам, истекшим до 01.01.2012 г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50:00Z</dcterms:created>
  <dc:creator>pochukaeva</dc:creator>
  <dc:description/>
  <cp:keywords/>
  <dc:language>en-US</dc:language>
  <cp:lastModifiedBy>tatyanaaf</cp:lastModifiedBy>
  <cp:lastPrinted>2011-12-30T11:50:00Z</cp:lastPrinted>
  <dcterms:modified xsi:type="dcterms:W3CDTF">2011-12-30T07:50:00Z</dcterms:modified>
  <cp:revision>2</cp:revision>
  <dc:subject/>
  <dc:title>Управление организации администрирования страховых взносов и взыскания задолженности сообщает, что с 1 января 2012 года изменя</dc:title>
</cp:coreProperties>
</file>